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highlight w:val="yellow"/>
        </w:rPr>
      </w:pPr>
      <w:r>
        <w:rPr>
          <w:rFonts w:cs="Arial" w:ascii="Arial" w:hAnsi="Arial"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Активи, власний капітал і зобов’язання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US"/>
        </w:rPr>
        <w:t>A</w:t>
      </w:r>
      <w:r>
        <w:rPr>
          <w:bCs/>
          <w:i/>
          <w:caps/>
          <w:sz w:val="40"/>
          <w:szCs w:val="40"/>
        </w:rPr>
        <w:t xml:space="preserve">ssets, equity </w:t>
      </w:r>
      <w:r>
        <w:rPr>
          <w:bCs/>
          <w:i/>
          <w:caps/>
          <w:sz w:val="40"/>
          <w:szCs w:val="40"/>
          <w:lang w:val="en-GB"/>
        </w:rPr>
        <w:t xml:space="preserve">capital and liabilities of </w:t>
      </w:r>
      <w:r>
        <w:rPr>
          <w:bCs/>
          <w:i/>
          <w:caps/>
          <w:sz w:val="40"/>
          <w:szCs w:val="40"/>
        </w:rPr>
        <w:t>large, middle-size, small and</w:t>
        <w:br/>
        <w:t>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9. Структура балансу підприємств за їх розмірами за видами економічної діяльності</w:t>
      </w:r>
      <w:r>
        <w:rPr>
          <w:b/>
          <w:bCs/>
          <w:iCs/>
          <w:kern w:val="0"/>
          <w:sz w:val="20"/>
          <w:lang w:val="en-US"/>
        </w:rPr>
        <w:br/>
      </w:r>
      <w:r>
        <w:rPr>
          <w:b/>
          <w:bCs/>
          <w:i/>
          <w:kern w:val="0"/>
          <w:sz w:val="20"/>
          <w:lang w:val="en-US" w:eastAsia="en-US"/>
        </w:rPr>
        <w:t>Structur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spacing w:lineRule="exact" w:line="200"/>
        <w:jc w:val="right"/>
        <w:rPr>
          <w:bCs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  <w:lang w:val="en-US"/>
        </w:rPr>
        <w:t>(</w:t>
      </w:r>
      <w:r>
        <w:rPr>
          <w:bCs/>
          <w:i/>
          <w:iCs/>
          <w:kern w:val="0"/>
          <w:sz w:val="16"/>
          <w:szCs w:val="16"/>
        </w:rPr>
        <w:t>на кінець року,</w:t>
      </w:r>
      <w:r>
        <w:rPr>
          <w:bCs/>
          <w:i/>
          <w:iCs/>
          <w:kern w:val="0"/>
          <w:sz w:val="16"/>
          <w:szCs w:val="16"/>
          <w:lang w:val="en-US"/>
        </w:rPr>
        <w:t xml:space="preserve"> </w:t>
      </w:r>
      <w:r>
        <w:rPr>
          <w:bCs/>
          <w:i/>
          <w:iCs/>
          <w:kern w:val="0"/>
          <w:sz w:val="16"/>
          <w:szCs w:val="16"/>
        </w:rPr>
        <w:t>відсотків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30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2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6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4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2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br w:type="page"/>
      </w:r>
      <w:r>
        <w:rPr>
          <w:i/>
          <w:kern w:val="0"/>
          <w:sz w:val="16"/>
          <w:szCs w:val="16"/>
        </w:rPr>
        <w:t>Продовження табл. 2.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30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–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3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6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3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–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–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–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9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64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зобов’язання і забезпечення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9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9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64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зобов’язання і забезпечення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40" w:before="44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40" w:before="4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40" w:before="44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40" w:before="44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40" w:before="4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40" w:before="4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40" w:before="4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40" w:before="4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140" w:before="4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6"/>
                <w:szCs w:val="16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br w:type="page"/>
      </w:r>
      <w:r>
        <w:rPr>
          <w:i/>
          <w:kern w:val="0"/>
          <w:sz w:val="16"/>
          <w:szCs w:val="16"/>
        </w:rPr>
        <w:t>Продовження табл. 2.9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908"/>
        <w:gridCol w:w="1303"/>
        <w:gridCol w:w="1303"/>
        <w:gridCol w:w="1303"/>
        <w:gridCol w:w="1303"/>
      </w:tblGrid>
      <w:tr>
        <w:trPr>
          <w:trHeight w:val="70" w:hRule="atLeast"/>
        </w:trPr>
        <w:tc>
          <w:tcPr>
            <w:tcW w:w="3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</w:t>
              <w:br/>
              <w:t>та чиста вартість активів недержавного пенсійного фонду</w:t>
            </w:r>
          </w:p>
        </w:tc>
      </w:tr>
      <w:tr>
        <w:trPr>
          <w:trHeight w:val="38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єм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єм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малі</w:t>
            </w:r>
            <w:r>
              <w:rPr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</w:t>
            </w:r>
            <w:r>
              <w:rPr>
                <w:spacing w:val="-4"/>
                <w:kern w:val="0"/>
                <w:sz w:val="16"/>
                <w:szCs w:val="16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kern w:val="0"/>
                <w:sz w:val="16"/>
                <w:szCs w:val="16"/>
                <w:vertAlign w:val="superscript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kern w:val="0"/>
                <w:sz w:val="16"/>
                <w:szCs w:val="16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kern w:val="0"/>
                <w:sz w:val="16"/>
                <w:szCs w:val="16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kern w:val="0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kern w:val="0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br w:type="page"/>
      </w:r>
      <w:r>
        <w:rPr>
          <w:i/>
          <w:kern w:val="0"/>
          <w:sz w:val="16"/>
          <w:szCs w:val="16"/>
        </w:rPr>
        <w:t>Продовження табл. 2.9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908"/>
        <w:gridCol w:w="1303"/>
        <w:gridCol w:w="1303"/>
        <w:gridCol w:w="1303"/>
        <w:gridCol w:w="1303"/>
      </w:tblGrid>
      <w:tr>
        <w:trPr>
          <w:trHeight w:val="70" w:hRule="atLeast"/>
        </w:trPr>
        <w:tc>
          <w:tcPr>
            <w:tcW w:w="3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ов’язання, пов’язані з необоротними активами та групами вибуття</w:t>
              <w:br/>
              <w:t>та чиста вартість активів недержавного пенсійного фонду</w:t>
            </w:r>
          </w:p>
        </w:tc>
      </w:tr>
      <w:tr>
        <w:trPr>
          <w:trHeight w:val="38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еликі підприєм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середні підприєм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малі</w:t>
            </w:r>
            <w:r>
              <w:rPr>
                <w:kern w:val="0"/>
                <w:sz w:val="16"/>
                <w:szCs w:val="16"/>
                <w:lang w:val="en-US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підприєм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них мікро-під</w:t>
            </w:r>
            <w:r>
              <w:rPr>
                <w:spacing w:val="-4"/>
                <w:kern w:val="0"/>
                <w:sz w:val="16"/>
                <w:szCs w:val="16"/>
              </w:rPr>
              <w:t>приємства</w:t>
            </w:r>
          </w:p>
        </w:tc>
      </w:tr>
      <w:tr>
        <w:trPr>
          <w:trHeight w:val="23" w:hRule="atLeast"/>
        </w:trPr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4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перації з нерухомим майном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4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рофесійна, наукова та технічн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40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4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світ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4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Охорона здоров’я та надання соціальної допомог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4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Мистецтво, спорт, розваги та відпочинок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4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 xml:space="preserve">Надання інших видів послуг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–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 xml:space="preserve">2.10. Показники балансу підприємств за їх розмірами за видами економічної діяльност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spacing w:lineRule="exact" w:line="200"/>
        <w:jc w:val="right"/>
        <w:rPr>
          <w:bCs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  <w:lang w:val="ru-RU"/>
        </w:rPr>
        <w:t>(</w:t>
      </w:r>
      <w:r>
        <w:rPr>
          <w:bCs/>
          <w:i/>
          <w:iCs/>
          <w:kern w:val="0"/>
          <w:sz w:val="16"/>
          <w:szCs w:val="16"/>
        </w:rPr>
        <w:t>на кінець року, 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4"/>
        <w:gridCol w:w="567"/>
        <w:gridCol w:w="851"/>
        <w:gridCol w:w="851"/>
        <w:gridCol w:w="851"/>
        <w:gridCol w:w="852"/>
        <w:gridCol w:w="851"/>
        <w:gridCol w:w="851"/>
        <w:gridCol w:w="851"/>
        <w:gridCol w:w="851"/>
      </w:tblGrid>
      <w:tr>
        <w:trPr>
          <w:trHeight w:val="70" w:hRule="atLeast"/>
        </w:trPr>
        <w:tc>
          <w:tcPr>
            <w:tcW w:w="2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3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36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16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89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9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861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65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66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88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49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051,7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712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32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61,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39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405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633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56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147,6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793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44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766,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44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133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387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338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240,6</w:t>
            </w:r>
          </w:p>
        </w:tc>
      </w:tr>
      <w:tr>
        <w:trPr>
          <w:trHeight w:val="80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771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465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447,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71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054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02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524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8625,6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25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5,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9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5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1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3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5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6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6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7,1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2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9,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9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6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5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33,6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0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9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75,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4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01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41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723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996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7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7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0,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5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5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7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73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7,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71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7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4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3,1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57,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48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7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0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59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55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676,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9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43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85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65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99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spacing w:lineRule="exact" w:line="160" w:before="3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68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3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2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90,2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1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52,1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06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9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4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8,8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346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68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415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spacing w:lineRule="exact" w:line="160" w:before="36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3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45,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5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514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43,1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4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65,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8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3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7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7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72,7</w:t>
            </w:r>
          </w:p>
        </w:tc>
      </w:tr>
      <w:tr>
        <w:trPr>
          <w:trHeight w:val="50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2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25,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8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9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0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08,2</w:t>
            </w:r>
          </w:p>
        </w:tc>
      </w:tr>
      <w:tr>
        <w:trPr>
          <w:trHeight w:val="50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7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3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878,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64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35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5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52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549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1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8,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1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1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8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3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8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58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3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5,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3,9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393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46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15,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34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4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90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64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,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,0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,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,0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510,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55,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7,0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,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,1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8,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3,7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12,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4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29,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5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9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24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br w:type="page"/>
      </w:r>
      <w:r>
        <w:rPr>
          <w:i/>
          <w:kern w:val="0"/>
          <w:sz w:val="16"/>
          <w:szCs w:val="16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4"/>
        <w:gridCol w:w="567"/>
        <w:gridCol w:w="851"/>
        <w:gridCol w:w="851"/>
        <w:gridCol w:w="851"/>
        <w:gridCol w:w="852"/>
        <w:gridCol w:w="851"/>
        <w:gridCol w:w="851"/>
        <w:gridCol w:w="851"/>
        <w:gridCol w:w="851"/>
      </w:tblGrid>
      <w:tr>
        <w:trPr>
          <w:trHeight w:val="70" w:hRule="atLeast"/>
        </w:trPr>
        <w:tc>
          <w:tcPr>
            <w:tcW w:w="22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</w:t>
            </w:r>
          </w:p>
        </w:tc>
      </w:tr>
      <w:tr>
        <w:trPr>
          <w:trHeight w:val="3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47,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4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6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17709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17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9,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84,2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0,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5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04,8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32,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8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49,6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8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97,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3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5419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87,7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15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4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0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21,1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71,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8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12,2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14,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6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2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804,2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6"/>
                <w:szCs w:val="16"/>
              </w:rPr>
              <w:t>8517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82,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0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8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4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80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5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82,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9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2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6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4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0,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7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5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5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47,2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42,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15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002,7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0,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0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0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9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7,9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94,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9,8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04,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2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78,2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,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8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,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,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8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9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1,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7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,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1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3,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,0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,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4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3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Heading6"/>
              <w:spacing w:lineRule="exact" w:line="160" w:before="10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7,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10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4,2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0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60"/>
        <w:gridCol w:w="861"/>
        <w:gridCol w:w="860"/>
        <w:gridCol w:w="861"/>
        <w:gridCol w:w="861"/>
        <w:gridCol w:w="860"/>
        <w:gridCol w:w="861"/>
        <w:gridCol w:w="86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2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2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0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069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382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923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293,0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1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7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008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083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566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956,2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8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3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1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1745,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176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819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155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6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2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2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8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1021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74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708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55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0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64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4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4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82764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2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24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73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6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377,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600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393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9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14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42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8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97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94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6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52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54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,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674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399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38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5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2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8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7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59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3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9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53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0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6002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92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2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8,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3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58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33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2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25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202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97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24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5726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571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5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54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4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5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59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7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99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89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6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51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961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72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430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43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6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1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5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0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1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76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3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1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1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3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04,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057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70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5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br w:type="page"/>
      </w:r>
      <w:r>
        <w:rPr>
          <w:i/>
          <w:kern w:val="0"/>
          <w:sz w:val="16"/>
          <w:szCs w:val="16"/>
        </w:rPr>
        <w:t>Продовження табл. 2.10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60"/>
        <w:gridCol w:w="861"/>
        <w:gridCol w:w="860"/>
        <w:gridCol w:w="861"/>
        <w:gridCol w:w="861"/>
        <w:gridCol w:w="860"/>
        <w:gridCol w:w="861"/>
        <w:gridCol w:w="86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Актив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оборотні активи</w:t>
            </w:r>
            <w:r>
              <w:rPr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та групи вибуття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ласний капітал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88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12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6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04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4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0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8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02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5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1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2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76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7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3266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9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37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4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39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90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63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5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28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3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81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7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34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3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6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7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19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5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89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4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9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7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5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3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1,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9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001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716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4,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6,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,3</w:t>
            </w:r>
          </w:p>
        </w:tc>
      </w:tr>
    </w:tbl>
    <w:p>
      <w:pPr>
        <w:pStyle w:val="Normal"/>
        <w:spacing w:lineRule="exact" w:line="200"/>
        <w:jc w:val="right"/>
        <w:rPr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зобов’язання і забезпечення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78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208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85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93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38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418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77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126,1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16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46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29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83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87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2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12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500,3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04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90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21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1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89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05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41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792,1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60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79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46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74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932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741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995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929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4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7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2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8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9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6111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75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9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8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07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373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04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2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2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7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0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1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8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3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84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4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7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6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6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2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35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7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1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72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28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2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6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270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711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49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9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9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3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536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5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5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9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7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1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4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61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79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5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5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0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3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5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8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0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8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2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5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2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8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6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0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3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6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2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5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2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43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16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86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23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0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2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35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74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99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30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57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6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2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4947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0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4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2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40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7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4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51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93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2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3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696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3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1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8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5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4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1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96,6</w:t>
            </w:r>
          </w:p>
        </w:tc>
      </w:tr>
    </w:tbl>
    <w:p>
      <w:pPr>
        <w:pStyle w:val="Normal"/>
        <w:spacing w:before="1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довгострокові зобов’язання і забезпеченн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зобов’язання і забезпечення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4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5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8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1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3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8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1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7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0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6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1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1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2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5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7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0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1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87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86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38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7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2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4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6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7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7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4005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5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1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0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8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43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5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643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9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98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5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00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5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0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зобов’язання, пов’язані з необоротними активами</w:t>
              <w:br/>
              <w:t>та групами вибуття та чиста вартість активів недержавного пенсійного фонду</w:t>
            </w:r>
          </w:p>
        </w:tc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825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894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507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380,7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306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752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367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670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068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571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737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2719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995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345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839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937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5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7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7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1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3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7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9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6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5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3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73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45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313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75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23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9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0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73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97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0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2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47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39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1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3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310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780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48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76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1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8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1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4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9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8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0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0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47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6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8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97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7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8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9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3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7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45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3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89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12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53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10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737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58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35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15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2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0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4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10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0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7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331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5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65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0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389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3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7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3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4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9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2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2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46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3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53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57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асив</w:t>
            </w:r>
          </w:p>
        </w:tc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зобов’язання, пов’язані з необоротними активами</w:t>
              <w:br/>
              <w:t>та групами вибуття та чиста вартість активів недержавного пенсійного фонду</w:t>
            </w:r>
          </w:p>
        </w:tc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pacing w:val="-10"/>
                <w:kern w:val="0"/>
                <w:sz w:val="16"/>
                <w:szCs w:val="16"/>
              </w:rPr>
            </w:pPr>
            <w:r>
              <w:rPr>
                <w:spacing w:val="-10"/>
                <w:kern w:val="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5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13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07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8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9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74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6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13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51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7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9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4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5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9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9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52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65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1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3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7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3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4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0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90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6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25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5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55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8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08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20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3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3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9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9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4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5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36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88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9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622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5,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00" w:before="80" w:after="0"/>
        <w:jc w:val="center"/>
        <w:outlineLvl w:val="1"/>
        <w:rPr>
          <w:b/>
          <w:b/>
          <w:sz w:val="20"/>
        </w:rPr>
      </w:pPr>
      <w:r>
        <w:rPr>
          <w:b/>
          <w:bCs/>
          <w:iCs/>
          <w:kern w:val="0"/>
          <w:sz w:val="20"/>
        </w:rPr>
        <w:t xml:space="preserve">2.11. Необоротні активи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0"/>
        <w:gridCol w:w="851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 – 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лишкова вартість</w:t>
            </w:r>
          </w:p>
        </w:tc>
      </w:tr>
      <w:tr>
        <w:trPr>
          <w:trHeight w:val="33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4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899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9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86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65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32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90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60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76,3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712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032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16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539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45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70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25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040,9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793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44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76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44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102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685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66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726,4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en-US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77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465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44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971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92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753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12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96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8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3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2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5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2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7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0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9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7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4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4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28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6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27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97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48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0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73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7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98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2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8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1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5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37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9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59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55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67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9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40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33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99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7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6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34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40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9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4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3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4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4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4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6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8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2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71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63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87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64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21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6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6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1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6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4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8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0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0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6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58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3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95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2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6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393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46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1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2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203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63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6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7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552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5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2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4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3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7451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1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8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2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3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0,6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0"/>
        <w:gridCol w:w="851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боротні активи – 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лишкова вартість</w:t>
            </w:r>
          </w:p>
        </w:tc>
      </w:tr>
      <w:tr>
        <w:trPr>
          <w:trHeight w:val="33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9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4494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4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3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8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9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8463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0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1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8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81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4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6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8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77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8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0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2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1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6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81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29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7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8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0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5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8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8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4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7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4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4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7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3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6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4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1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6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0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1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1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9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0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50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8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9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4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306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,1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6"/>
          <w:szCs w:val="16"/>
          <w:lang w:val="en-US"/>
        </w:rPr>
      </w:pPr>
      <w:r>
        <w:rPr>
          <w:bCs/>
          <w:i/>
          <w:kern w:val="0"/>
          <w:sz w:val="16"/>
          <w:szCs w:val="16"/>
          <w:lang w:val="en-US"/>
        </w:rPr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11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нос</w:t>
            </w:r>
          </w:p>
        </w:tc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381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74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05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62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0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0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2,8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317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11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39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9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3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8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6,6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756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269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16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6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9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0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10,7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472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631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2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0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6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8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8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9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98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6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13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1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04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1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08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63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75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607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0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2328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9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9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4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3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2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200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6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31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1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030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814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11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80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1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6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3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br w:type="page"/>
      </w:r>
      <w:r>
        <w:rPr>
          <w:i/>
          <w:kern w:val="0"/>
          <w:sz w:val="16"/>
          <w:szCs w:val="16"/>
        </w:rPr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сновні засоби та нематеріальні активи</w:t>
            </w:r>
          </w:p>
        </w:tc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11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нос</w:t>
            </w:r>
          </w:p>
        </w:tc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9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0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5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220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4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62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8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7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9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2694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1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40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незавершені капітальні</w:t>
              <w:br/>
              <w:t>інвестиції</w:t>
            </w:r>
          </w:p>
        </w:tc>
      </w:tr>
      <w:tr>
        <w:trPr>
          <w:trHeight w:val="38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14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68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19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2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68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5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0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938,7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06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41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23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06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9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64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95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3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6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526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7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8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5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1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2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70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0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6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4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8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4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877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3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90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3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8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219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66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3,7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завершені капітальні</w:t>
              <w:br/>
              <w:t>інвестиції</w:t>
            </w:r>
          </w:p>
        </w:tc>
      </w:tr>
      <w:tr>
        <w:trPr>
          <w:trHeight w:val="38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2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423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7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5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5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6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,0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0"/>
        <w:jc w:val="right"/>
        <w:rPr/>
      </w:pPr>
      <w:r>
        <w:rPr/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ші необоротні активи</w:t>
            </w:r>
          </w:p>
        </w:tc>
      </w:tr>
      <w:tr>
        <w:trPr>
          <w:trHeight w:val="34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97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24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95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60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6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7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8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746,6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04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17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12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01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2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4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1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29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89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41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98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07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5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8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63,3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35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93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32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7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6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6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9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5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1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7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2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5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6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1871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5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91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3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7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1222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8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9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1982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8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8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1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4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2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0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1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довгострокові фінансові інвестиції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ші необоротні активи</w:t>
            </w:r>
          </w:p>
        </w:tc>
      </w:tr>
      <w:tr>
        <w:trPr>
          <w:trHeight w:val="34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8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7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9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5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8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1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7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6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3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9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63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3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5153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3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2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right="-57" w:hanging="0"/>
              <w:rPr>
                <w:rFonts w:eastAsia="PMingLiU;新細明體"/>
                <w:spacing w:val="-4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pacing w:val="-4"/>
                <w:sz w:val="16"/>
                <w:szCs w:val="16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153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8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 xml:space="preserve">2.12. Оборотні активи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81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 – 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паси</w:t>
            </w:r>
          </w:p>
        </w:tc>
      </w:tr>
      <w:tr>
        <w:trPr>
          <w:trHeight w:val="30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66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88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549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05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11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9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56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582,6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405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633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56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414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58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93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54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980,8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133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387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338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24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00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64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18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08,6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054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702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524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862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20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25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01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73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3107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9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5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4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6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6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9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6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5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3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01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41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723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99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0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26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58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2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5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5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0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71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7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4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2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7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48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7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9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6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/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43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85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65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99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93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62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9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3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3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2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9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9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5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9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9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0944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3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68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4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7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6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5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4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4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4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9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9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2408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3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7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37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7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6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7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8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38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9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0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70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1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7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6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3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35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51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52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54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44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3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49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15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1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4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34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4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90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6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2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8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31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8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>
                <w:sz w:val="16"/>
                <w:szCs w:val="16"/>
              </w:rPr>
              <w:t>1207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5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9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2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7,9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81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Оборотні активи – 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паси</w:t>
            </w:r>
          </w:p>
        </w:tc>
      </w:tr>
      <w:tr>
        <w:trPr>
          <w:trHeight w:val="30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6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9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1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5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7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8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5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0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8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9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8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0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2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709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1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2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8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2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8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4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8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9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5012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9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5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6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5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5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15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0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3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2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7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146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93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6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2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біологічні актив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25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551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28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30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502,1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9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9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87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27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62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485,0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4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19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86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13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150,4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8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61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97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104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89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6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0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2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0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7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7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98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04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637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5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0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1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8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46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39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08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19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2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5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3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8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9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3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6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7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9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1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4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4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5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7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0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28687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9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0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93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12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40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20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3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0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5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6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200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6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9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28,2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12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біологічні актив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дебіторська заборгованість</w:t>
            </w:r>
          </w:p>
        </w:tc>
      </w:tr>
      <w:tr>
        <w:trPr>
          <w:trHeight w:val="25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6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3039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2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4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7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52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74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9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7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/>
            </w:pPr>
            <w:r>
              <w:rPr>
                <w:sz w:val="16"/>
                <w:szCs w:val="16"/>
              </w:rPr>
              <w:t>4486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4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8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7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6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5,1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2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грошові кошти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4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92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86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3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5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73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49,7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3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03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85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68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1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5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87,2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0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77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09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35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69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88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1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06,4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9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3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45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6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33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27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91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4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8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2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4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8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6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76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6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4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4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7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1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8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4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8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3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7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5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9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7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6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0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2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1,0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12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грошові кошти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5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9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6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3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6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6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8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3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9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2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ші оборотні активи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0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8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8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8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1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2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7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01,6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3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7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7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2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4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1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3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01,0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7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45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2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0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9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5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12,1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4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1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33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9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4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8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5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2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2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8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3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3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5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2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8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4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5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4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7,8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итрати майбутніх періодів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ші оборотні активи</w:t>
            </w:r>
          </w:p>
        </w:tc>
      </w:tr>
      <w:tr>
        <w:trPr>
          <w:trHeight w:val="39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,4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spacing w:val="-4"/>
          <w:kern w:val="0"/>
          <w:sz w:val="20"/>
        </w:rPr>
      </w:pPr>
      <w:r>
        <w:rPr>
          <w:b/>
          <w:bCs/>
          <w:iCs/>
          <w:spacing w:val="-4"/>
          <w:kern w:val="0"/>
          <w:sz w:val="20"/>
        </w:rPr>
        <w:t xml:space="preserve">2.13. Дебіторська заборгованість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</w:r>
      <w:r>
        <w:rPr>
          <w:b/>
          <w:bCs/>
          <w:i/>
          <w:iCs/>
          <w:kern w:val="0"/>
          <w:sz w:val="20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111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1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551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28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430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50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27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994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37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395,1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587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27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62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348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62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64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80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05,0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619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586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13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15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73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90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99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162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61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997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104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8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543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7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17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09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6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0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9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4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0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2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0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1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7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98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404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637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6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9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7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9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5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0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3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5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1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7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01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1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8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5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5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46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39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29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6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08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19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42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5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77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81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3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5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3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8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2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4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9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2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6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6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7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9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1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4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0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1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4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4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5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7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1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3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2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0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7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9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0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6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1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7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93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112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40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20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1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55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09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35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8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3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0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5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6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7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3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6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имчасове розміщування 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9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6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9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2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2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9,2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111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Дебіторська заборгованість – 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1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5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6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9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3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2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5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9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2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0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7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1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8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52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7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0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9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1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7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6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6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34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7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1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7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2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4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40" w:before="94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4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3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35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81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9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9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7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42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14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533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30,0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6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8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6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88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64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345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690,7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59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4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8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87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31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86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569,3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1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8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0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3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37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30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706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36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4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5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7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75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30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96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10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6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8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9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6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3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7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4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9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4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5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06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54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2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1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0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2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8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8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2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7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2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9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3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9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0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6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1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5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7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9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5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8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7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27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155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76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0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1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37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2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4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6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01,1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br w:type="page"/>
      </w:r>
      <w:r>
        <w:rPr>
          <w:bCs/>
          <w:i/>
          <w:iCs/>
          <w:kern w:val="0"/>
          <w:sz w:val="16"/>
          <w:szCs w:val="16"/>
        </w:rPr>
        <w:t>Продовження табл. 2.13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65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ша поточна дебіторська заборгованість</w:t>
            </w:r>
          </w:p>
        </w:tc>
      </w:tr>
      <w:tr>
        <w:trPr>
          <w:trHeight w:val="35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5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2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97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16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1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0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72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3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4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6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9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7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6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9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3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val="ru-RU"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7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 xml:space="preserve">2.14. Власний капітал підприємств за їх розмірами 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81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Власний капітал – 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реєстрований капітал</w:t>
            </w:r>
          </w:p>
        </w:tc>
      </w:tr>
      <w:tr>
        <w:trPr>
          <w:trHeight w:val="20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06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238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92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29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85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65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08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153,4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00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08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756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95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79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39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08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070,1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174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17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81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15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34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61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801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629,0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102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07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470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55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60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93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682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88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6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2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6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3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7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37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60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39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9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4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5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8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4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39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1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0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39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9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7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9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5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5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5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5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7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8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67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39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3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64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04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2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5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5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5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3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5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85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0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7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6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600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9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9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8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5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3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0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3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72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6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5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82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20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29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7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9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2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572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57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5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5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1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72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5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1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5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9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8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5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72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7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96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7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43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43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89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18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5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2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7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6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5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0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05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7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3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7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59,8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6"/>
        <w:gridCol w:w="567"/>
        <w:gridCol w:w="851"/>
        <w:gridCol w:w="851"/>
        <w:gridCol w:w="851"/>
        <w:gridCol w:w="851"/>
        <w:gridCol w:w="851"/>
        <w:gridCol w:w="850"/>
        <w:gridCol w:w="851"/>
        <w:gridCol w:w="851"/>
      </w:tblGrid>
      <w:tr>
        <w:trPr>
          <w:trHeight w:val="81" w:hRule="atLeast"/>
        </w:trPr>
        <w:tc>
          <w:tcPr>
            <w:tcW w:w="2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Власний капітал – 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реєстрований капітал</w:t>
            </w:r>
          </w:p>
        </w:tc>
      </w:tr>
      <w:tr>
        <w:trPr>
          <w:trHeight w:val="202" w:hRule="atLeast"/>
        </w:trPr>
        <w:tc>
          <w:tcPr>
            <w:tcW w:w="2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8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1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6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3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96,5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0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4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8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86,2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8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1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71,1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0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35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57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998,9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7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3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3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7,5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0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20,3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8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61,9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326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49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234,2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3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7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02,1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3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9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6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5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5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51,0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2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48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7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1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6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69,8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3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28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98,5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7,1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1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4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3,0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7,9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0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96,3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9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9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3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6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1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8,4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,0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,3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5,1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00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7,2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9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8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3</w:t>
            </w:r>
          </w:p>
        </w:tc>
      </w:tr>
      <w:tr>
        <w:trPr>
          <w:trHeight w:val="23" w:hRule="atLeast"/>
        </w:trPr>
        <w:tc>
          <w:tcPr>
            <w:tcW w:w="2296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3,7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додатковий капітал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езервний капітал</w:t>
            </w:r>
          </w:p>
        </w:tc>
      </w:tr>
      <w:tr>
        <w:trPr>
          <w:trHeight w:val="11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38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12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38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84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18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5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4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3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0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62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04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42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1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4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8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0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33,3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70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401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11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2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4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5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9,9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581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20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92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6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1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5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38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8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7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0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4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4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6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1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0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1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8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3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6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42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63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2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4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9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9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4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9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6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4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7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3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0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26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8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6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0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0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8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9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додатковий капітал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резервний капітал</w:t>
            </w:r>
          </w:p>
        </w:tc>
      </w:tr>
      <w:tr>
        <w:trPr>
          <w:trHeight w:val="11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2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7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7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1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3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4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4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7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7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12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2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12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2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2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2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2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>
          <w:trHeight w:val="24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72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7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553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294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7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25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639,4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1703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6976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310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19788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7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4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76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2804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8746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37832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679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4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0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22,2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1549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6886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40470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6948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1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5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71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72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8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9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6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2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06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01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29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1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1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82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79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03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70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82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3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91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335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4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54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1630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5238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784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026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4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5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7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81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629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49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203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4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5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5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691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70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930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819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9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66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51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329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29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514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96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834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576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93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95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241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35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1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003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010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428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25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7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6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6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72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1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73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38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5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264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697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4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2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379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299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140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538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07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5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5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2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16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4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03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67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7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7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22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1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78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77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86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1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37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4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4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750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887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20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46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,9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br w:type="page"/>
      </w:r>
      <w:r>
        <w:rPr>
          <w:bCs/>
          <w:i/>
          <w:iCs/>
          <w:kern w:val="0"/>
          <w:sz w:val="16"/>
          <w:szCs w:val="16"/>
        </w:rPr>
        <w:t>Продовження табл. 2.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еоплачений та вилучений капітал</w:t>
            </w:r>
          </w:p>
        </w:tc>
      </w:tr>
      <w:tr>
        <w:trPr>
          <w:trHeight w:val="24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7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6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35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4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11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4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6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4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65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97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437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920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516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150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94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7772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79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2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0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728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1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7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6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36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19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910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858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9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52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331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5118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28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8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86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4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7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3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3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1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92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504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64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4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8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0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0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1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1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6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9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76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0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1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25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1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49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46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38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4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42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4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22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3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61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587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17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7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703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23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3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1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3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  <w:r>
              <w:rPr>
                <w:bCs/>
                <w:sz w:val="16"/>
                <w:szCs w:val="16"/>
              </w:rPr>
              <w:t>11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5. Поточні зобов’язання і забезпечення підприємств за їх розмірами</w:t>
        <w:br/>
        <w:t xml:space="preserve">за видами економічної діяльності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sz w:val="20"/>
          <w:lang w:val="en-US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liabilitie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 xml:space="preserve">activity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81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 xml:space="preserve">Поточні зобов’язання і забезпечення – </w:t>
              <w:br/>
              <w:t>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роткострокові кредити банків</w:t>
            </w:r>
          </w:p>
        </w:tc>
      </w:tr>
      <w:tr>
        <w:trPr>
          <w:trHeight w:val="17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2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038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418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77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12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43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73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58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51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87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42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12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50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57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27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9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471,8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89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05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341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79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19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80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70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53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932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741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995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929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09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2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3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05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4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2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8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9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1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8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07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373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04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3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5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8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47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0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1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9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6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84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24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7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5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1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35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7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71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7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270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711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49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39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23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4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5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1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3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9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7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5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8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8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1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61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7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0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93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5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8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2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2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8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6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0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1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3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2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43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16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8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7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9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5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74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99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30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57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9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60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58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3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8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2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7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6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4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2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94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51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93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2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0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60" w:before="86" w:after="0"/>
              <w:jc w:val="righ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4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1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1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9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2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160" w:before="86" w:after="0"/>
              <w:jc w:val="right"/>
              <w:outlineLvl w:val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7,4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81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короткострокові кредити банків</w:t>
            </w:r>
          </w:p>
        </w:tc>
      </w:tr>
      <w:tr>
        <w:trPr>
          <w:trHeight w:val="17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5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4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5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8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1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8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6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9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6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1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2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5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3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0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1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86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3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7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7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3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6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2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4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5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6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4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6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5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1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0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43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5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2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2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9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45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забезпечення</w:t>
            </w:r>
          </w:p>
        </w:tc>
      </w:tr>
      <w:tr>
        <w:trPr>
          <w:trHeight w:val="33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131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613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9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39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31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9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3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79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54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90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18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7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2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27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70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28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96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6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,9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930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974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38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27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2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4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8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2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44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5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2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8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9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52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3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54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6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6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214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10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9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3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4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1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77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2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5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5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1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9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7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4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57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54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08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5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9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4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3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1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9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3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8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4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а кредиторська заборгованість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і забезпечення</w:t>
            </w:r>
          </w:p>
        </w:tc>
      </w:tr>
      <w:tr>
        <w:trPr>
          <w:trHeight w:val="336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6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0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4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6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2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5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6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3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2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3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5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інші поточні зобов</w:t>
            </w:r>
            <w:r>
              <w:rPr>
                <w:sz w:val="16"/>
                <w:szCs w:val="16"/>
                <w:lang w:val="en-US"/>
              </w:rPr>
              <w:t>'</w:t>
            </w:r>
            <w:r>
              <w:rPr>
                <w:sz w:val="16"/>
                <w:szCs w:val="16"/>
              </w:rPr>
              <w:t>язання</w:t>
            </w:r>
          </w:p>
        </w:tc>
      </w:tr>
      <w:tr>
        <w:trPr>
          <w:trHeight w:val="9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8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8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2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1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50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80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68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07,7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1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5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5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62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99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32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454,9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8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8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2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1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69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23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005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6265,0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1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6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3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38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14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031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889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6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6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0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1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91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709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67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1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6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4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1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5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9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6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22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80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0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6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9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7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6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4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5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68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925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8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8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6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0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0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4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5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3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4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9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08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20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73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4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6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6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0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1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7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1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en-US" w:eastAsia="ru-RU"/>
              </w:rPr>
            </w:pPr>
            <w:r>
              <w:rPr>
                <w:b w:val="false"/>
                <w:sz w:val="16"/>
                <w:szCs w:val="16"/>
                <w:lang w:val="en-US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6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0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26,0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br w:type="page"/>
      </w:r>
      <w:r>
        <w:rPr>
          <w:bCs/>
          <w:i/>
          <w:iCs/>
          <w:kern w:val="0"/>
          <w:sz w:val="16"/>
          <w:szCs w:val="16"/>
        </w:rPr>
        <w:t>Продовження табл. 2.15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</w:rPr>
              <w:t>інші поточні зобов</w:t>
            </w:r>
            <w:r>
              <w:rPr>
                <w:sz w:val="16"/>
                <w:szCs w:val="16"/>
                <w:lang w:val="en-US"/>
              </w:rPr>
              <w:t>'</w:t>
            </w:r>
            <w:r>
              <w:rPr>
                <w:sz w:val="16"/>
                <w:szCs w:val="16"/>
              </w:rPr>
              <w:t>язання</w:t>
            </w:r>
          </w:p>
        </w:tc>
      </w:tr>
      <w:tr>
        <w:trPr>
          <w:trHeight w:val="9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8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8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3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9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6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8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8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7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1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2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1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95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80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5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2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54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5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9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5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90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62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6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2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8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6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5,5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16. Поточна кредиторська заборгованість підприємств за їх розмірами</w:t>
        <w:br/>
        <w:t>за видами економічної діяльності</w:t>
      </w:r>
      <w:r>
        <w:rPr>
          <w:b/>
          <w:bCs/>
          <w:iCs/>
          <w:kern w:val="0"/>
          <w:sz w:val="20"/>
          <w:lang w:val="ru-RU"/>
        </w:rPr>
        <w:t xml:space="preserve"> </w:t>
      </w:r>
    </w:p>
    <w:p>
      <w:pPr>
        <w:pStyle w:val="Normal"/>
        <w:spacing w:lineRule="exact" w:line="200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  <w:r>
        <w:rPr>
          <w:b/>
          <w:bCs/>
          <w:i/>
          <w:iCs/>
          <w:kern w:val="0"/>
          <w:sz w:val="20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6"/>
          <w:szCs w:val="16"/>
        </w:rPr>
        <w:t xml:space="preserve">(на кінець року, </w:t>
      </w:r>
      <w:r>
        <w:rPr/>
        <w:t>млн.грн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81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</w:rPr>
              <w:t>Поточна кредиторська заборгованість –</w:t>
              <w:br/>
              <w:t>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 товари, роботи, послуги</w:t>
            </w:r>
          </w:p>
        </w:tc>
      </w:tr>
      <w:tr>
        <w:trPr>
          <w:trHeight w:val="36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32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613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98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39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31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63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38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703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55,9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79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54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90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18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41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422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94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765,4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27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70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28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96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62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87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03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442,4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930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974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38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27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82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662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702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352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8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4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2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44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5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2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8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1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4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29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8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9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4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6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6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7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52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3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0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79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9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54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6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6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0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4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214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10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9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5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35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62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0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29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9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0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1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9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7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4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5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5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1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77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2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4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9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3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4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5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5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41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2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9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2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3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9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7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4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9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2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0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0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05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08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657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54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08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50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61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42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75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5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5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0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9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4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3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1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3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0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6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2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0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2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3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8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3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1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6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9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2,4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Продовження табл. 2.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81" w:hRule="atLeast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Поточна кредиторська заборгованість –</w:t>
              <w:br/>
              <w:t>усьо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13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 товари, роботи, послуги</w:t>
            </w:r>
          </w:p>
        </w:tc>
      </w:tr>
      <w:tr>
        <w:trPr>
          <w:trHeight w:val="36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9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1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6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0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2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9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4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5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6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3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2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9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02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5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1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8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3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7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2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5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4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3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3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6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5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,7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і страхування</w:t>
            </w:r>
          </w:p>
        </w:tc>
      </w:tr>
      <w:tr>
        <w:trPr>
          <w:trHeight w:val="25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1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35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5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,7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1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8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9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3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6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4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4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6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,2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6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5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8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7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2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2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6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7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4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9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1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3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а розрахунками з бюджетом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і страхування</w:t>
            </w:r>
          </w:p>
        </w:tc>
      </w:tr>
      <w:tr>
        <w:trPr>
          <w:trHeight w:val="253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br w:type="page"/>
      </w:r>
      <w:r>
        <w:rPr>
          <w:bCs/>
          <w:i/>
          <w:iCs/>
          <w:kern w:val="0"/>
          <w:sz w:val="16"/>
          <w:szCs w:val="16"/>
        </w:rPr>
        <w:t>Продовження табл. 2.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оплати праці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32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7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400" w:after="0"/>
              <w:ind w:right="57" w:hanging="0"/>
              <w:rPr>
                <w:sz w:val="16"/>
                <w:szCs w:val="16"/>
                <w:vertAlign w:val="superscript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ьо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0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vertAlign w:val="superscript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kern w:val="0"/>
                <w:sz w:val="20"/>
                <w:szCs w:val="16"/>
                <w:highlight w:val="yellow"/>
                <w:lang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b/>
                <w:b/>
                <w:kern w:val="0"/>
                <w:sz w:val="20"/>
                <w:lang w:eastAsia="uk-UA"/>
              </w:rPr>
            </w:pPr>
            <w:r>
              <w:rPr>
                <w:b/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25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08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6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22,5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22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90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87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00,6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9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66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68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20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533,9</w:t>
            </w:r>
          </w:p>
        </w:tc>
      </w:tr>
      <w:tr>
        <w:trPr>
          <w:trHeight w:val="80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rPr>
                <w:b/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pPr>
            <w:r>
              <w:rPr>
                <w:b/>
                <w:bCs/>
                <w:kern w:val="0"/>
                <w:sz w:val="16"/>
                <w:szCs w:val="16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6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4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50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66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2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33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Сільське, лісове та</w:t>
              <w:br/>
              <w:t xml:space="preserve"> рибне господар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1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6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3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86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6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>+</w:t>
            </w:r>
            <w:r>
              <w:rPr>
                <w:kern w:val="0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+</w:t>
              <w:br/>
              <w:t>D+</w:t>
            </w:r>
            <w:r>
              <w:rPr>
                <w:kern w:val="0"/>
                <w:sz w:val="16"/>
                <w:szCs w:val="16"/>
              </w:rPr>
              <w:t>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center"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7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4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5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2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5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28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6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47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26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2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1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F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0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73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pacing w:lineRule="exact" w:line="160" w:before="400" w:after="0"/>
              <w:ind w:lef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G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5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6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5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0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79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36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9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4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3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9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4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/>
            </w:pPr>
            <w:r>
              <w:rPr>
                <w:bCs/>
                <w:sz w:val="16"/>
                <w:szCs w:val="16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40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Інформація та телекомунікації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40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86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86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6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9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,6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iCs/>
          <w:kern w:val="0"/>
          <w:sz w:val="16"/>
          <w:szCs w:val="16"/>
        </w:rPr>
      </w:pPr>
      <w:r>
        <w:rPr>
          <w:bCs/>
          <w:i/>
          <w:iCs/>
          <w:kern w:val="0"/>
          <w:sz w:val="16"/>
          <w:szCs w:val="16"/>
        </w:rPr>
        <w:t>Продовження табл. 2.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567"/>
        <w:gridCol w:w="850"/>
        <w:gridCol w:w="851"/>
        <w:gridCol w:w="850"/>
        <w:gridCol w:w="851"/>
        <w:gridCol w:w="851"/>
        <w:gridCol w:w="850"/>
        <w:gridCol w:w="851"/>
        <w:gridCol w:w="851"/>
      </w:tblGrid>
      <w:tr>
        <w:trPr>
          <w:trHeight w:val="70" w:hRule="atLeast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 КВЕД–2010</w:t>
            </w:r>
          </w:p>
        </w:tc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з оплати праці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інша поточна кредиторська заборгованість</w:t>
            </w:r>
          </w:p>
        </w:tc>
      </w:tr>
      <w:tr>
        <w:trPr>
          <w:trHeight w:val="322" w:hRule="atLeast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великі підпри-є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середн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малі підпри-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kern w:val="0"/>
                <w:sz w:val="16"/>
                <w:szCs w:val="16"/>
              </w:rPr>
            </w:pPr>
            <w:r>
              <w:rPr>
                <w:spacing w:val="-4"/>
                <w:kern w:val="0"/>
                <w:sz w:val="16"/>
                <w:szCs w:val="16"/>
              </w:rPr>
              <w:t>з них мікро-підпри-ємства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інансова та страхова діяльність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szCs w:val="16"/>
                <w:lang w:val="en-US" w:eastAsia="uk-UA"/>
              </w:rPr>
            </w:pPr>
            <w:r>
              <w:rPr>
                <w:kern w:val="0"/>
                <w:sz w:val="20"/>
                <w:szCs w:val="16"/>
                <w:lang w:val="en-US" w:eastAsia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2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6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>Операції з нерухомим майн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1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eastAsia="ru-RU"/>
              </w:rPr>
            </w:pPr>
            <w:r>
              <w:rPr>
                <w:b w:val="false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ru-RU" w:eastAsia="ru-RU"/>
              </w:rPr>
            </w:pPr>
            <w:r>
              <w:rPr>
                <w:b w:val="false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4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9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6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9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7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59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35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/>
            </w:pPr>
            <w:r>
              <w:rPr>
                <w:rFonts w:eastAsia="PMingLiU;新細明體"/>
                <w:spacing w:val="-6"/>
                <w:sz w:val="16"/>
                <w:szCs w:val="16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N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3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ві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Q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R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8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spacing w:lineRule="exact" w:line="160" w:before="380" w:after="0"/>
              <w:ind w:left="142" w:hanging="0"/>
              <w:rPr>
                <w:rFonts w:eastAsia="PMingLiU;新細明體"/>
                <w:sz w:val="16"/>
                <w:szCs w:val="16"/>
                <w:lang w:eastAsia="zh-TW"/>
              </w:rPr>
            </w:pPr>
            <w:r>
              <w:rPr>
                <w:bCs/>
                <w:sz w:val="16"/>
                <w:szCs w:val="16"/>
              </w:rPr>
              <w:t xml:space="preserve">Надання інших видів послуг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60" w:before="380" w:after="0"/>
              <w:ind w:right="57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38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Heading6"/>
              <w:spacing w:lineRule="exact" w:line="160" w:before="94" w:after="0"/>
              <w:ind w:left="284" w:hanging="0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201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94" w:after="0"/>
              <w:ind w:right="57" w:hanging="0"/>
              <w:jc w:val="center"/>
              <w:rPr>
                <w:b w:val="false"/>
                <w:b w:val="false"/>
                <w:kern w:val="0"/>
                <w:sz w:val="16"/>
                <w:szCs w:val="16"/>
                <w:lang w:val="en-US" w:eastAsia="en-US"/>
              </w:rPr>
            </w:pPr>
            <w:r>
              <w:rPr>
                <w:b w:val="false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60" w:before="86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kern w:val="0"/>
          <w:sz w:val="2"/>
          <w:szCs w:val="2"/>
          <w:highlight w:val="yellow"/>
          <w:lang w:val="en-US"/>
        </w:rPr>
      </w:pPr>
      <w:r>
        <w:rPr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8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8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8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59:00Z</dcterms:created>
  <dc:creator>S.Vitenko</dc:creator>
  <dc:description/>
  <cp:keywords/>
  <dc:language>en-US</dc:language>
  <cp:lastModifiedBy>Y.Radionova</cp:lastModifiedBy>
  <cp:lastPrinted>2014-11-07T16:50:00Z</cp:lastPrinted>
  <dcterms:modified xsi:type="dcterms:W3CDTF">2017-11-30T09:11:00Z</dcterms:modified>
  <cp:revision>16</cp:revision>
  <dc:subject/>
  <dc:title>ДЕРЖАВНИЙ КОМІТЕТ СТАТИСТИКИ УКРАЇНИ</dc:title>
</cp:coreProperties>
</file>